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тарооскольского городского округ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 xml:space="preserve">  от 16 августа 2024 г. № 28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тарифов на услуги муниципальных образовательных учреждений и учреждений физической культуры и спо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тарооскольского городского округа для на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3544"/>
      </w:tblGrid>
      <w:tr>
        <w:trPr>
          <w:tblHeader w:val="true"/>
          <w:trHeight w:val="1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Тариф, руб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Наименование муниципального образовательного учреждения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762"/>
        <w:gridCol w:w="1384"/>
        <w:gridCol w:w="1104"/>
        <w:gridCol w:w="3453"/>
      </w:tblGrid>
      <w:tr>
        <w:trPr>
          <w:tblHeader w:val="true"/>
          <w:trHeight w:val="21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</w:t>
            </w:r>
          </w:p>
        </w:tc>
      </w:tr>
      <w:tr>
        <w:trPr>
          <w:trHeight w:val="9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bookmarkStart w:id="1" w:name="RANGE!A1%3AE228"/>
            <w:bookmarkStart w:id="2" w:name="RANGE!A1%3AE82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по дополнительным образовательным программам для учащихся 1-11 классов: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ЦО №1 «Академия знаний» имени Н.П. Шевченко», МБОУ «ООШ №2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ОК «Лицей №3» имени С.П. Угаровой», МБОУ «Средняя общеобразовательная школа №5 с углубленным изучением отдельных предметов», МБОУ «СОШ № 6», МБОУ «ООШ №8», МБОУ «СОШ №11», МБОУ «Средняя общеобразовательная школа №12 с углубленным изучением отдельных предметов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СОШ №14» имени А.М. Мамонова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ООШ №15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СОШ №16 с УИОП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СОШ №17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Гимназия №18», МАОУ «СШ №19 - корпус кадет «Виктория»,  МБОУ «СОШ №21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ЦО - СШ №22», МАОУ «СОШ №24 с углубленным изучением отдельных предметов», МАОУ «СОШ №27 с УИОП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СОШ № 28 с углубленным изучением отдельных предметов имени А. А. Угарова», МБОУ «СОШ №30», МБОУ «НОШ №31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СПШ №33», МБОУ «СОШ №34», МБОУ «СОШ №36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СОШ № 40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Средняя общеобразовательная Городищенская школа с углубленным изучением отдельных предметов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Основная общеобразовательная Дмитриевская школа», МБОУ «Основная общеобразовательная Каплинская школа», МБОУ «ОК «Озерки» имени М.И. Бесхмельницына», МБУ ДО «ЦД (Ю) ТТ №2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ЦО «Академия детства», МБОУ «ЦО «Перспектива», МБОУ «ЦО «Непоседа»</w:t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русский язы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матема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хим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физ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биолог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стор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обществозн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ностранный язы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нформа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литера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зобразительное искус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ритор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хоре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ритмическая гимнас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ге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0 до 14 учеников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5 до 19 учеников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0 до 24 учеников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.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5 учеников и выш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7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, направленные на изучение специальных образовательных курсов на расширенном уровне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ОК «Лицей №3» имени С.П. Угаровой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СШ №19 – корпус кадет «Виктория», МАОУ «СОШ №24 с углубленным изучением отдельных предметов», МАОУ «СОШ № 40»</w:t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русский язы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матема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хим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физ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биолог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черч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нформа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обществозн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ностранный язы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ге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5 до 19 учеников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7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0 до 24 учеников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4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5 учеников и выш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6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по дополнительным образовательным программам для детей с 3 до 7 лет включительно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ДОУ ДС №2 «Колокольчик», МАОУ «ОК «Лицей №3» имени С.П. Угаровой», МБДОУ ДС №4 «Василёк», МБДОУ ДС №5 «Незабудка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БДОУ ДС №10 «Светлячок», МАДОУ ДС №11 «Звёздочка», МБДОУ ДС № 14 «Солнышко», МБДОУ ДС №15 «Дюймовочка», МБДОУ ДС №16 «Ивушка», МБДОУ ДС №19 «Родничок», МБДОУ ДС №20 «Калинка», МБДОУ ДС №21 «Сказка», МБДОУ ДС №22 «Улыбка», МБДОУ ДС №24 «Берёзка», </w:t>
            </w:r>
          </w:p>
        </w:tc>
      </w:tr>
      <w:tr>
        <w:trPr>
          <w:trHeight w:val="15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хоре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зобраз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художественно-эстетическ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обучение компьютерной грамот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ностранный язы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научно-техническ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БДОУ ДС №25 «Троицкий», МБДОУ ДС №26 «Солнышко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ДОУ ДС №27 «Берёз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ДОУ ДС №28 «Ладушки», МБДОУ ДС №29 «Рябинушка», МБДОУ ДС №30 «Одуванчик», МБДОУ ДС №31 «Журавлик», МБДОУ ДС №32 «Дружные ребята», МБДОУ ДС №33 «Снежанка», МБДОУ ДС №37 «Соловушка», МБДОУ ДС №40 «Золотая рыбка», МБДОУ ДС №41 «Семицветик», МБДОУ ДС №42 «Малинка», МБДОУ ДС №44 «Золушка», МБДОУ ДС №45 «Росинка», МБДОУ ДС №46 «Вишенка», МАДОУ ДС №47 «Лесовичок», МБДОУ ДС №52 «Ласточка», МБДОУ ДС №57 «Радуга», МБДОУ ДС №60 «Дубравушка», МБДОУ ДС №61 «Семицветик», МБДОУ ДС №62 «Золотой улей», МБДОУ ДС №63 «Машенька», МБДОУ ДС №64 «Искорка», МБДОУ ДС №65 «Колосок», МБДОУ ДС №66 «Журавушка», МБДОУ ДС №67 «Аистёнок», МБДОУ ДС №68 «Ромашка», МАДОУ Детский сад №69 «Ладушки», МБДОУ ДС №71 «Почемучка», МБДОУ ДС №72 «Акварель», МАДОУ ДС №73 «Мишутка», МБДОУ ДС №123 «Тополёк», МБДОУ «Федосеевский ДС «Яблочко», МБОУ «ОК «Озерки» имени М.И. Бесхмельницына», МБОУ «ЦО «Перспектива», МБУ ДО  «ЦДО «Одаренность», МБДОУ Лапыгинский ДС «Пчёлка», МБУ ДО «ЦДЮТиЭ», МБУ ДО «ЦТТ и ПО», МБОУ «ЦО «Академия детства», МБОУ «ЦО «Непоседа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естественно-науч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эколого-биологическ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нтеллектуально-развивающ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спортивно-оздоров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0 до 14 детей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4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5 до 19 детей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464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0 детей и выш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дготовительные занятия для будущих первоклассников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ЦО №1 «Академия знаний» имени Н.П. Шевченко», МБОУ «ООШ №2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ОК «Лицей №3» имени С.П. Угаровой», МБОУ «Средняя общеобразовательная школа №5 с углубленным изучением отдельных предметов», МБОУ «СОШ № 6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ООШ №8», МБОУ «СОШ №11», МБОУ «СОШ №14» имени А.М. Мамонова, МБОУ «СОШ №16 с УИОП», МБОУ «СОШ №17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Гимназия №18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СШ №19 – корпус кадет «Виктория», МБОУ «СОШ №21», МБОУ «ЦО - СШ №22», МАОУ «СОШ №24 с углубленным изучением отдельных предметов», МАОУ «СОШ №27 с УИОП», МБОУ «СОШ № 28 с углубленным изучением отдельных предметов имени А. А. Угарова», МБОУ «СОШ №30», МБОУ «НОШ №31», МБОУ «СОШ №34», МБОУ «СОШ №36», МАОУ «СОШ № 40», МБОУ «Средняя общеобразовательная Городищенская школа с углубленным изучением отдельных предметов», МБОУ «Основная общеобразовательная Каплинская школа», МБОУ «ОК «Озерки» имени М.И. Бесхмельницына», МБОУ «ЦО «Академия детства», МБОУ «ЦО «Перспектива», МБОУ «ЦО «Непоседа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0 до 14 детей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5 до 19 детей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164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0 до 24 детей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295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.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5 детей и выш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7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с учителем-логопедом для детей с 5 до 8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7,0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ОК «Лицей №3» имени С.П. Угаровой», МБОУ «СОШ №36», МАОУ «СОШ № 40», МБДОУ ДС №10 «Светлячок», МАДОУ ДС №11 «Звёздочка», МБДОУ ДС № 14 «Солнышко», МБДОУ ДС №15 «Дюймовочка», МБДОУ ДС №16 «Ивушка», МБДОУ ДС №19 «Родничок», МБДОУ ДС №20 «Калинка», МБДОУ ДС №21 «Сказка», МБДОУ ДС №22 «Улыбка», МБДОУ ДС №25 «Троицкий», МБДОУ ДС №32 «Дружные ребята», МБДОУ ДС № 33 «Снежанка», МБДОУ ДС №37 «Соловушка», МБДОУ ДС №40 «Золотая рыбка», МБДОУ ДС №41 «Семицветик», МБДОУ ДС №44 «Золушка», МАДОУ ДС №47 «Лесовичок», МБДОУ ДС №52 «Ласточка», МБДОУ ДС №57 «Радуга», МБДОУ ДС №65 «Колосок», МБДОУ ДС №67 «Аистёнок», МБДОУ ДС №68 «Ромашка», МАДОУ Детский сад №69 «Ладушки», МБДОУ ДС №71 «Почемучка», МБДОУ Лапыгинский ДС «Пчёлка»</w:t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по плаванию для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2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ЦО - СШ №22»</w:t>
            </w:r>
          </w:p>
        </w:tc>
      </w:tr>
      <w:tr>
        <w:trPr>
          <w:trHeight w:val="10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группы кратковременного пребывания (с 19 ч 00 мин до 21 ч 00 мин) в дошкольных образовательных учрежден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6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ДОУ ДС №68 «Ромашка»</w:t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дготовка водителей транспортных средств категории «В» (с учетом стоимости ГС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ур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 365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СПШ №33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фессиональное обучение по профессии «Младший воспитатель» для учащихся 10-11 классов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ур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600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Средняя общеобразовательная школа №12 с углубленным изучением отдельных предметов», МБОУ «Гимназия №18», МАОУ «СОШ №24 с углубленным изучением отдельных предметов», МБОУ «СОШ №30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фессиональное обучение по профессии «Оператор электронно-вычислительных и вычислительных машин» для учащихся 10-11 класс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урс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4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ЦО № 1 «Академия знаний» имени Н.П. Шевченко», МБОУ «СОШ № 11», МБОУ «Средняя общеобразовательная школа №12 с углубленным изучением отдельных предметов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СОШ № 28 с углубленным изучением отдельных предметов имени                А. А. Угарова», МБОУ «СОШ              № 34», МАОУ «СОШ № 40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учеников </w:t>
            </w:r>
          </w:p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-11 классов в конкурсе, проводимом общеобразовательными учрежден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4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СШ №19 – корпус кадет «Виктория», МАОУ «СОШ №24 с углубленным изучением отдельных предметов», МАОУ «СОШ  № 40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планетария для учащихся 1-11 класс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,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СШ №19 – корпус кадет «Виктория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интерактивного тира для учащихся 1-11 класс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0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сещение Парка научных развлечений для воспитанников детских садов и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-6 класс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,0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ОК «Лицей №3» имени С.П. Угаровой»</w:t>
            </w:r>
          </w:p>
        </w:tc>
      </w:tr>
      <w:tr>
        <w:trPr>
          <w:trHeight w:val="118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фессиональная переподготовка «Менеджмент в образовании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ур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 61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ПО «Старооскольский центр развития образования»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фессиональная переподготовка «Педагогический работник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ур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 088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вышение квалификации работников по дополнительным профессиональным программ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 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4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семинар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 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4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конферен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14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сихолого-педагогическая диагнос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следова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119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«ЦППМИСП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раннего развития для лиц с 5 до 9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,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ХШ»</w:t>
            </w:r>
          </w:p>
        </w:tc>
      </w:tr>
      <w:tr>
        <w:trPr>
          <w:trHeight w:val="56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студии дизайна для лиц старше 18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народных промыслов для лиц с 5 до 9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углубленного изучения рисунка и живописи для лиц с 15 до 18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изобразительного искусства «Колорит» для лиц с 10 до 12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изобразительного искусства «Колорит» для лиц с 13 до 15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  <w:lang w:eastAsia="ru-RU"/>
              </w:rPr>
              <w:t>Участие в мастер-классе в области изобразительного искусства (скульптура, живопись, графика) для лиц старше 14 лет (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0,00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ХШ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«Основы дизайна» для лиц с 13 до 17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7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раннего эстетического развития для лиц с 5 до 7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8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2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сольного пения для лиц с 6,5 до 14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9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эстрадного вокала для лиц с 6,5 до 14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4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по классу гитары для лиц с 6,5 до 14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4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«Основы дизайна» для лиц с 8 до 10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1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хореографии для лиц с 6,5 до 9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6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«Актерское мастерство» для лиц с 6,5 до 10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освоению современных танцевальных направлений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в области изобразительного искусства (декоративно-прикладное творчество, живопись, графика, скульптура) для лиц старше 14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4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«Малая музыкальная академия» для лиц с 4 до 6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3,00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3»</w:t>
            </w:r>
          </w:p>
        </w:tc>
      </w:tr>
      <w:tr>
        <w:trPr>
          <w:trHeight w:val="6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ое обучение эстрадному пению для лиц с 5 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по классу фортепиано (синтезатор) по программе «Инструментальное исполнительство» для лиц с 5 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по классу гитары по программе «Инструментальное исполнительство» для лиц с 5 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3»</w:t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ое обучение по классу духовых и ударных инструментов по программе «Инструментальное исполнительство» для лиц с 5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ое обучение по классу струнных инструментов по программе «Инструментальное исполнительство» для лиц с 5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ч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академическому пению для лиц с 5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66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инструментальному исполнительству (гитара, фортепиано, скрипка, виолончель, баян, домра, аккордеон, саксофон, ударные инструменты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пению (эстрадному и академическому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по освоению музыкальной грамоты для лиц старше 14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4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в области изобразительного искусства (живопись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4,00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ультурно-просветительского мероприятия «О музыке интересно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по классу гитары по программе «Любительское музицирование» для лиц с 5 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4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по классу фортепиано по программе «Любительское музицирование» для лиц с 5 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4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эстрадному вокалу по программе «Любительское музицирование» для лиц с 5 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по программе «Музыкальная грамота для начинающих» для лиц с 5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инструментальному исполнительству (гитара, фортепиано, синтезатор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пению (эстрадному и академическому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по освоению музыкальной грамоты для лиц старше 14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хореографическому искусству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4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ультурно-просветительского мероприятия «Увлекательные музыкальные истории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по классу гитары для лиц старше 12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4,00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5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раннего развития в области хореографии для лиц с 5 до 7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8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раннего развития в области музыки «Музыкальная азбука» для лиц с 5 до 7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8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по программе «Фортепиано» для лиц с 5 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5»</w:t>
            </w:r>
          </w:p>
        </w:tc>
      </w:tr>
      <w:tr>
        <w:trPr>
          <w:trHeight w:val="109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инструментальному исполнительству (гитара, фортепиано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индивидуальном мастер-классе по академическому вокалу для лиц старше 14 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индивидуальном мастер-классе по инструментальному исполнительству (баян, аккордеон, балалайка, домра, скрипка, виолончель, флейта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индивидуальном мастер-классе по инструментальному исполнительству (труба, саксофон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сещение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индивидуальном мастер-классе по народному вокалу для лиц старше 14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4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раннего творческого развития в области изобразительного искусства для лиц с 5 до 7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,00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БУ ДО «ДШ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м. М.Г. Эрденко № 1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творческого развития в области изобразительного искусства для лиц с 7 до 9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раннего эстетического развития для лиц с 5 до 7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8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театрального отделения для лиц с 8 до 10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6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творческого развития в области изобразительного искусства для лиц с 10 до 13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,00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БУ ДО «ДШ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м. М.Г. Эрденко № 1»</w:t>
            </w:r>
          </w:p>
        </w:tc>
      </w:tr>
      <w:tr>
        <w:trPr>
          <w:trHeight w:val="69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эстрадному пению для лиц с 6,5 до 15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в области креативных технологий «Дизайн» для лиц старше 12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1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в области креативных технологий «Фото и видеопроизводство» для лиц старше 12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1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в области креативных технологий «Звукорежиссура и звуковой дизайн» для лиц старше 12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1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в области креативных технологий «Электронная музыка» для лиц старше 12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1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в области креативных технологий «3D анимация» для лиц старше 12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1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в области креативных технологий «Интерактивные технологии VR/AR/MR» для лиц старше 12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1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  <w:lang w:eastAsia="ru-RU"/>
              </w:rPr>
              <w:t>Участие в мастер-классе в области креативных технологий (дизайн, фото и видеопроизводство, звукорежиссура и звуковой дизайн, электронная музыка, 3D анимация, интерактивные технологии VR/AR/MR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5,00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в области изобразительного искусства (декоративно-прикладное творчество, живопись, графика) для лиц старше 14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0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4,00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БУ ДО «ДШ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м. М.Г. Эрденко № 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БУ ДО «ДШ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м. М.Г. Эрденко № 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пись сольной песни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(вокал) (продолжительность не более 1 часа)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00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слуга диктора для записи текста (не более 1 страницы формата А4 14 кегле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0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слуга вокалиста для записи песни (продолжительность не более 1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00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Фотосессия в студии (предоставление студии с импульсным или постоянным светом, использование фотофонов, съемка на цифровой фотоапарат, коррекция фотографий 20 штук, количество человек за час не более 8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000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тушь одной фотограф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00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Фотопроект студийный потоковый продолжительностью 15 минут (предоставление студии с импульсным или постояным светом, использование фотофонов, съемка на цифровые фотоаппараты, коррекция фотографий не менее 5 ш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0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Фотосъемка на цифровые фотоаппараты выездных мероприятий на территории города Старый Оскол, без коррекции и ретуши фотограф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0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оздание видеоролика до 30 секунд (съемка с двух камер 4К, FullHD, монтаж, стандартная музыкальная подложка, титр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 000,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ведение прямых трансляций, видеоконференций (съемка с трех камер 4К, FullHD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 000,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ъемка панорам на 360-градусную камеру по технологии HDR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0,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работка одного VR-приложения (до 6 сцен, не более 30 панорам на 360-градусную камеру в одной сцене, без учета съемки  панорамы на 360-градусную камеру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 000,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работка 3D тура для размещения на web сайте (до 6 сцен , не более 30 панорам на 360-градусную камеру в одной сцене, без учета съемки  панорамы на 360-градусную камеру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 000,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Групповое обучение по программе «Подготовительный курс в области искусства» для лиц с 3,5 до 5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4,00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с. Федосеевка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ое обучение по программе «Подготовительный курс в области искусства» для лиц с 5 до 7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4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ое обучение по программе «Подготовительный курс по хореографии» для лиц с 3,5 до 6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4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вокальному искусству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хореографическому искусству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инструментальному исполнительству (аккордеон, гитара, скрипка, флейта, фортепиано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лекции-концерта преподавателей и творческих коллектив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4,00</w:t>
            </w:r>
          </w:p>
        </w:tc>
        <w:tc>
          <w:tcPr>
            <w:tcW w:w="34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4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по инструментальному исполнительств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баян, гитара, домра, фортепиано, шумовые инструменты, балалайка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5,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с. Монаково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хореографическому искусству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,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с. Монаково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вокальному искусству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в области изобразительного искусства (декоративно-прикладное творчество, живопись) для лиц старше 14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0,00</w:t>
            </w:r>
          </w:p>
        </w:tc>
        <w:tc>
          <w:tcPr>
            <w:tcW w:w="34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4,00</w:t>
            </w:r>
          </w:p>
        </w:tc>
        <w:tc>
          <w:tcPr>
            <w:tcW w:w="34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«Музыкальная гостиная»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инструментальному исполнительству (скрипка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с. Городище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вокальному искусству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инструментальному исполнительству (фортепиано, синтезатор, баян, ксилофон, домра)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по хореографическому искусству для лиц старше 14 л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4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ая тренировка по теннису на закрытом корте для лиц старше 18 л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с тренером)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ТЦ «ТенХауС»</w:t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8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9 ч 00 мин до 15 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8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8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15 ч 00 мин до 22 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3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ая тренировка по теннису на закрытом корте для лиц с 4 до 18 л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с тренеро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0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ая тренировка по теннису на закрытом корте для лиц старше 18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без тренера)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ТЦ «ТенХауС»</w:t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0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9 ч 00 мин до 15 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3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0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15 ч 00 мин до 22 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5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ая тренировка по теннису на закрытом корте для лиц с 4 до 18 л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без тренер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6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ая тренировка по теннису на открытом корте для лиц старше 18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с тренером)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2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9 ч 00 мин до 15 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2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15 ч 00 мин до 22 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 тренировка по теннису на открытом корте для лиц с 4 до 18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с тренеро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ая тренировка по теннису на открытом корте для лиц старше 18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без тренера)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4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9 ч 00 мин до 15 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3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4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15 ч 00 мин до 22 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 тренировка по теннису на открытом корте для лиц с 4 до 18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без тренер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0,00</w:t>
            </w:r>
          </w:p>
        </w:tc>
        <w:tc>
          <w:tcPr>
            <w:tcW w:w="34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овое посещение групповых занятий по теннису (с тренером)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с 4 до 18 лет (время занятия – 1,5 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8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старше 18 лет (время занятия – 1,5 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Групповые занятия по теннису с тренер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 – 1,5 часа)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7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до 18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7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7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старше 18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735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кат теннисной ракетки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ТЦ «ТенХауС»</w:t>
            </w:r>
          </w:p>
        </w:tc>
      </w:tr>
      <w:tr>
        <w:trPr>
          <w:trHeight w:val="2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8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с 4 до 18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д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8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старше 18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д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0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оянка автотранспортного сред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утки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0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ТЦ «ТенХауС», МАУ ДО «СШОР № 1 им. Е.А. Иванова», МАУ ДО СШОР «Золотые перчатки», МАУ «СКИВС «Георгиевский»</w:t>
            </w:r>
          </w:p>
        </w:tc>
      </w:tr>
      <w:tr>
        <w:trPr>
          <w:trHeight w:val="1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подготовительной группе с элементами художественной гимнастики для лиц с 5 до 6 лет включительно (12 занятий, время занятия –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7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«СШОР № 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м. Е.А. Иванова»</w:t>
            </w:r>
          </w:p>
        </w:tc>
      </w:tr>
      <w:tr>
        <w:trPr>
          <w:trHeight w:val="140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оздоровительной группе с элементами художественной гимнастики для лиц с 3 до 5 лет включительно</w:t>
            </w:r>
          </w:p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12 занятий, время занятия –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ые занятия по хоккею с тренером для лиц с 6 до 18 лет включительно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по фигурному катанию с тренером для лиц с 4 до 18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кат коньк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кат лыжного инвентаря (лыжи, палки, ботинки)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5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7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5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до 14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футбольного поля с искусственным покрытием стадиона «Труд»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6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100х60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340,00</w:t>
            </w:r>
          </w:p>
        </w:tc>
        <w:tc>
          <w:tcPr>
            <w:tcW w:w="34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6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50х60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70,00</w:t>
            </w:r>
          </w:p>
        </w:tc>
        <w:tc>
          <w:tcPr>
            <w:tcW w:w="34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6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50х30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5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 с 9 ч 00 мин до 13 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7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услуг прачечной - стирка белья (загрузка до 8 кг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,5 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футбольного поля с искусственным покрытием стадиона «Спартак»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СШ «Спартак»</w:t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9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100х70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34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9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50х70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9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50х35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5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футбольного поля с искусственным покрытием стадиона «Локомотив»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0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110х70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34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0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55х70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0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55х35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5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мини-футбольной площадки размером 20х40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подготовительной группе по футболу для лиц с 3 лет (12 занятий, время занятия</w:t>
            </w:r>
            <w:r>
              <w:rPr/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–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375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 площадью 647,5 кв.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25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СШОР «Золотые перчатки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тренировки в спортивном зале без тренера для лиц с 18 лет (8 занятий, время занят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тренировки по боксу в спортивном зале с тренером для лиц с 18 лет (12 занятий, время занятия – 1 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467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здоровительное плавание для лиц старше 14 лет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6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75,00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6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765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6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500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7</w:t>
            </w:r>
          </w:p>
        </w:tc>
        <w:tc>
          <w:tcPr>
            <w:tcW w:w="276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ауны до 6 человек включи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5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67" w:hRule="atLeas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 каждого последую-щег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по плаванию с инструктором для лиц до 5 лет со взрослым в малом бассейне с возможностью посещения саун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15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по плаванию с инструктором для лиц старше 14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15,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СШОР «Золотые перчатки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по плаванию с инструктором для лиц до 14 лет включительно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7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36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группе оздоровительного плавания с инструктором для лиц с 6 до 14 лет включительно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1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8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1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2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1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56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дорожки (25 метров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1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бассейна (4 дорожки по 25 метров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 01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кат инвентаря (нарукавники, доски, шапки, очки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т./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аквааэробикой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51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46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йогой с инструктором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6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7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6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76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в тренажерном зале с инструктором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7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7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7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765,00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тренажерном зале без инструктора для лиц старше 14 лет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8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8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34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спортивно-оздоровительной группе по плаванию для лиц с 7 до 18 лет (6 часов в неделю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10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группе начальной подготовки по плаванию 1-го года для лиц с 7 до 18 лет 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6 часов в неделю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10,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СШОР «Золотые перчатки»</w:t>
            </w:r>
          </w:p>
        </w:tc>
      </w:tr>
      <w:tr>
        <w:trPr>
          <w:trHeight w:val="29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pacing w:val="-4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  <w:lang w:eastAsia="ru-RU"/>
              </w:rPr>
              <w:t>Занятия в группе начальной подготовки по плаванию</w:t>
            </w:r>
          </w:p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  <w:lang w:eastAsia="ru-RU"/>
              </w:rPr>
              <w:t>2-го и 3-го года для лиц с 7 до 18 лет (9 часов в неделю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1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учебно-тренировочной группе по плаванию 1-го  (12 часов в неделю) и        2-го года (13 часов в неделю) для лиц с 9 до 18 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54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учебно- тренировочной группе по плаванию 3-го (14 часов в неделю), 4-го (16 часов в неделю) и 5-го года (18 часов в неделю) для лиц с 9 до 18 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34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зала для проведения конференций, семинаров, тематических праздников и пр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емейный абонемент на посещение бассейна (три человека)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5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17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5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79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5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 13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лимитный абонемент на посещение бассейна (на 1 человека без права передачи)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6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месяц (время посещения 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78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6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месяца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 125,00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6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 месяцев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 025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6.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месяцев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 495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по баскетболу для лиц до 16 лет включительно 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 – 2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0,00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СШОР «Ю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СШОР «Юность»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спортивно-оздоровительной группе по баскетболу для лиц с 18 лет (8 занятий, время занятия – 2 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10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йогой с инструктором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9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днократное посещение (время посещения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4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9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посещения (время посещения 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340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9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37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9.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11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фитнесом и аэробикой с инструктором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днократное посещение (время посещени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4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посещения (время посещения 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34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37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.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11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Групповые занятия </w:t>
            </w:r>
          </w:p>
          <w:p>
            <w:pPr>
              <w:pStyle w:val="Normal"/>
              <w:spacing w:lineRule="auto" w:line="240" w:before="0" w:after="0"/>
              <w:ind w:right="-25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танцами с инструктором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1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днократное посещение (время посещени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4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1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посещения (время посещения 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34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1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37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1.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11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2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ощадью 698,1 кв.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43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2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ощадью 98,7 кв.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5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спортивно-оздоровительной группе по кикбоксингу для лиц с 11 до 30 лет (12 занятий, время занятия - 2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425,00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СШОР «Молод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СШОР «Молодость»</w:t>
            </w:r>
          </w:p>
        </w:tc>
      </w:tr>
      <w:tr>
        <w:trPr>
          <w:trHeight w:val="140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спортивно-оздоровительной группе по волейболу для лиц с 10 до 30 лет (12 занятий, время занятия - 2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425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по волейболу для лиц с 6 до 9 лет включи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 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43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по кикбоксингу для лиц с 5 до 10 лет включи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 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43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 площадью 576 кв. м для проведения спортивно-оздоровительных зан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96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 площадью 138 кв.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0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highlight w:val="yellow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 площадью 548 кв.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highlight w:val="yellow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 площадью 650 кв.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00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highlight w:val="yellow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8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нятия в спортивно-оздоровительной группе по пулевой стрельбе для лиц с 8 до 17 лет включительно (8 занятий, время занятия - 1,5 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40,00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БУ ДО «СШОР №2»</w:t>
            </w:r>
          </w:p>
        </w:tc>
      </w:tr>
      <w:tr>
        <w:trPr>
          <w:trHeight w:val="1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нятия в спортивно-оздоровительной группе по пулевой стрельбе для лиц с 18 лет включительно (8 занятий, время занятия - 1,5 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4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по спортивной (вольной) борьбе для лиц с 7 до 17 лет включи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 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0,00</w:t>
            </w:r>
          </w:p>
        </w:tc>
        <w:tc>
          <w:tcPr>
            <w:tcW w:w="34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спортивно-оздоровительной группе по дзюдо для лиц с 7 до 17 лет включитель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 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0,00</w:t>
            </w:r>
          </w:p>
        </w:tc>
        <w:tc>
          <w:tcPr>
            <w:tcW w:w="34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кат снаря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Sup-доска, байдарка, рафт) – 1 час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2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подготовительной группе по прыжкам на батуте для лиц с 4 до 14 лет включи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 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360,00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СШОР «Виктория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СШОР «Виктория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группе начальной подготовки по прыжкам на батуте 1-го года для лиц с 7 до 12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6 часов в неделю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70,00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группе начальной подготовки по прыжкам на батуте 2-го года для лиц с 7 до 12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часов в неделю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930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Групповые занятия по шахматам с инструктором-методистом для лиц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 6 до 18 лет включительно (8 занятий, время занят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«СЦТ «ГТО»</w:t>
            </w:r>
          </w:p>
        </w:tc>
      </w:tr>
      <w:tr>
        <w:trPr>
          <w:trHeight w:val="9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по шахматам с инструктором-методистом для лиц с 6 до 18 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7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по подготовке к выполнению нормативов Всероссийского физкультурно-спортивного комплекса «Готов к труду и обороне» с инструктором-методистом (8 занятий, время занят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6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по подготовке к выполнению нормативов Всероссийского физкультурно-спортивного комплекса «Готов к труду и обороне» с инструктором-методисто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7,00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кат спортивного инвентаря для занятий шахматами в наборе: шахматный стол, шахматные фигуры, шахматные ча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7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в электронном стрелковом тире с инструктором-методистом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4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1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4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 посещений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4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спортивно-оздоровительной группе по дзюдо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АУ ДО «СШ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м. А. Невского»</w:t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5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 (время занятия 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5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 (время занятия 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3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по самбо: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6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 (время занятия 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6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 (время занятия 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3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по смешанным боевым искусствам (ММА):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7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 (время занятия 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7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7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 (время занятия - 1,5 час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3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тренажёрном зале для лиц старше 16 лет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8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с 9 ч 00 мин до 16 ч 00 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8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с 16 ч 00 мин до 21 ч 00 м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8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–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0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8.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–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40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8.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лимитное посещение в течение месяц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80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в тренажёрном зале с инструктором для лиц старше 16 лет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highlight w:val="green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9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занят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0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9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 занятий (время            занятия –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600,00</w:t>
            </w:r>
          </w:p>
        </w:tc>
        <w:tc>
          <w:tcPr>
            <w:tcW w:w="34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9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 (время занятия –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 200,00</w:t>
            </w:r>
          </w:p>
        </w:tc>
        <w:tc>
          <w:tcPr>
            <w:tcW w:w="34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аэробикой в фитнес зале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для лиц с 17 до 50 лет включитель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для лиц с 17 до 50 лет включительно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абонемент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00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для лиц с 17 до 50 лет включительно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абонемент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200,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«СШОР им. А. Невского»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.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для лиц до 17 лет включительно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71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.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для лиц старше 50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.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для лиц старше 50 лет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75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.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для лиц старше 50 лет (время посещения - 1 час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22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.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ощадью 1152 кв.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840,00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.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ощадью 768 кв.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565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.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ощадью 384 кв.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290,00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.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ощадью 240 кв.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5,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 для борьбы и единоборств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0,00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«СКИВС «Георгиевский»</w:t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3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 площадью 920,1 кв. м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4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уличной спортивной площадк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5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легкоатлетической дорожк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6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баскетболом с инструктором для лиц старше 18 лет: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6.1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(время посещения -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51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6.2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посещения (время посещения –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0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6.3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–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есяц 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35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6.4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–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930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7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волейболом с инструктором для лиц старше 18 лет: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7.1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(время посещения -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51,00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«СКИВС «Георгиевский»</w:t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7.2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посещения (время посещения –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0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7.3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–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есяц 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35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7.4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–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930,00</w:t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8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борьбой с инструктором для лиц старше 18 лет: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8.1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(время посещения -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51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8.2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посещения (время посещения –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8.3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–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есяц 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3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8.4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– 1,5 часа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930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9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баскетболом с инструктором для лиц до 18 лет включительно (12 занятий, время занятия - 1 час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3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0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волейболом с инструктором для лиц до 18 лет включительно (12 занятий, время занятия - 1 час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35,00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1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борьбой с инструктором для лиц до 18 лет включительно (12 занятий, время занятия - 1 час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35,0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32" w:before="0" w:after="0"/>
        <w:ind w:right="-85" w:hanging="0"/>
        <w:jc w:val="both"/>
        <w:rPr>
          <w:rFonts w:ascii="Times New Roman" w:hAnsi="Times New Roman" w:eastAsia="Times New Roman" w:cs="Times New Roman"/>
          <w:spacing w:val="-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3"/>
          <w:szCs w:val="23"/>
          <w:lang w:eastAsia="ru-RU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5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5"/>
      <w:szCs w:val="25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5"/>
      <w:szCs w:val="25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25"/>
      <w:szCs w:val="25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FF0000"/>
      <w:sz w:val="25"/>
      <w:szCs w:val="2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5"/>
      <w:szCs w:val="25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4:11:00Z</dcterms:created>
  <dc:creator>NESTEROVA</dc:creator>
  <dc:description/>
  <cp:keywords/>
  <dc:language>en-US</dc:language>
  <cp:lastModifiedBy>Прасолов</cp:lastModifiedBy>
  <cp:lastPrinted>2024-08-16T12:58:00Z</cp:lastPrinted>
  <dcterms:modified xsi:type="dcterms:W3CDTF">2024-08-16T10:00:00Z</dcterms:modified>
  <cp:revision>4</cp:revision>
  <dc:subject/>
  <dc:title/>
</cp:coreProperties>
</file>